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поправке к Уставу Ульяновской области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Устав Ульяновской области от 19 мая 2005 года («Ульяновская правда» от 24.05.2005 № 51; от 30.12.2005 № 121-122; от 05.04.2006 № 23;                  от 03.03.2007 № 19; от 11.07.2007 № 55; от 08.08.2007 № 66; от 13.11.2007                   № 96; от 07.12.2007 № 105; от 16.04.2008 № 33; от 12.11.2008 № 92;                             от 30.04.2009 № 33; от 05.08.2009 № 63; от 04.12.2009 № 97; от 05.03.2010                        № 16; от 12.05.2010 № 35-36; от 04.06.2010 № 42; от 21.07.2010 № 56;                          от 09.10.2010 № 83; от 06.05.2011 № 48; от 12.08.2011 № 89; от 29.06.2012                  № 67; от 24.07.2012 № 78; от 01.03.2013 № 23; от 07.06.2013 № 60-61;                            от 11.11.2013 № 144; от 28.12.2013 № 173; от 10.07.2014 № 98; от 07.09.2015                № 124; от 12.04.2016 № 47; от 22.11.2016 № 131; от 31.03.2017 № 23;                            от 29.09.2017 № 72; от 27.04.2018 № 29; от 04.09.2018 № 64; от 14.12.2018                       № 93; от 30.04.2021 № 30; от 25.06.2021 № 43; от 15.02.2022 № 11;                                от 07.10.2022 № 74) поправку, дополнив часть 1 статьи 15 словами                                 «, по вопросам реализации молодёжной политики – Молодёжному парламенту при Законодательном Собрании Ульяновской област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24" w:gutter="0" w:header="720" w:top="993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оправке к Уставу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ом закона Ульяновской области «О поправке к Уставу Ульяновской области» (далее – законопроект) на основании рекомендаций полномочного представителя Президента Российской Федерации                                     в  Приволжском федеральном округе и решений Ассоциации законодательных органов государственной власти субъектов Российской Федерации Приволжского федерального округа и в соответствии с частью 2 статьи 10 Федерального закона «Об общих принципах организации публичной власти                    в субъектах Российской Федерации» предлагается наделить правом законодательной инициативы в Законодательном Собрании Ульяновской области по вопросам реализации молодёжной политики Молодёжный парламент  при Законодательном Собрании Ульяновской  области – коллегиальный совещательный и консультативный орган  при Законодательном Собрании Ульяновской области, образуемый в целях обеспечения участия молодёжи в лице её активных представителей в процессе выработки и принятия государственными органами Ульяновской области решений в сфере молодёжной политики, одной из основных задач которого является участие                    в законотворческой деятельности Законодательного Собрания Ульяновской области, прежде всего в сфере молодёжной политики (пункты 1 и 7 Положения о Молодёжном парламенте при Законодательном Собрании Ульяновской области, утверждённого постановлением Законодательного Собрания Ульяновской области от 29 мая 2014 года № 578/18-5 «Об утверждении Положения о Молодёжном парламенте при Законодательном Собрании Ульяновской области»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опроекта позволит создать условия для более эффективной законодательной защиты прав и законных интересов молодёжи, создаст условия для приобщения молодёжи к парламентской деятельности, будет способствовать формированию правовой культуры молодёжи                                     и, в конечном итоге, внесёт существенный вклад в развитие молодёжного парламентаризма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Малыш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поправке к Уставу Ульяновской области»</w:t>
      </w:r>
      <w:r>
        <w:rPr>
          <w:rFonts w:cs="PT Astra Serif" w:ascii="PT Astra Serif" w:hAnsi="PT Astra Serif"/>
        </w:rPr>
        <w:t xml:space="preserve">                                 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оправке к Уставу Ульяновской области» потребует внесения изменений в Положение                               о Молодёжном парламенте при Законодательном Собрании Ульяновской области, утверждённое постановлением Законодательного Собрания Ульяновской области от 29 мая 2014 года № 578/18-5 «Об утверждении Положения о Молодёжном парламенте при Законодательном Собрании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оправке к Уставу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оправке к Уставу Ульяновской области»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43:00Z</dcterms:created>
  <dc:creator>Пользователь</dc:creator>
  <dc:description/>
  <dc:language>en-US</dc:language>
  <cp:lastModifiedBy>User</cp:lastModifiedBy>
  <cp:lastPrinted>2023-10-20T12:33:00Z</cp:lastPrinted>
  <dcterms:modified xsi:type="dcterms:W3CDTF">2023-10-25T09:43:00Z</dcterms:modified>
  <cp:revision>2</cp:revision>
  <dc:subject/>
  <dc:title>Вносится депутатами</dc:title>
</cp:coreProperties>
</file>